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245"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tabs>
          <w:tab w:val="clear" w:pos="708"/>
          <w:tab w:val="left" w:pos="1701" w:leader="none"/>
          <w:tab w:val="right" w:pos="5670" w:leader="none"/>
          <w:tab w:val="right" w:pos="6804" w:leader="none"/>
        </w:tabs>
        <w:spacing w:lineRule="auto" w:line="276"/>
        <w:jc w:val="both"/>
        <w:rPr>
          <w:rFonts w:ascii="Bookman Old Style" w:hAnsi="Bookman Old Style" w:cs="Bookman Old Style"/>
          <w:sz w:val="22"/>
          <w:szCs w:val="22"/>
        </w:rPr>
      </w:pPr>
      <w:r>
        <w:rPr>
          <w:rFonts w:cs="Comic Sans MS" w:ascii="Comic Sans MS" w:hAnsi="Comic Sans MS"/>
          <w:sz w:val="22"/>
          <w:szCs w:val="22"/>
        </w:rPr>
        <w:t>COMMISSIONE PER L’AFFIDAMENTO DEL SERVIZIO DI VIGILANZA, ASSISTENZA ED ACCOMPAGNAMENTO EDUCATIVO NELLA COMUNITA’ MINISTERIALE DI CATANZARO.</w:t>
      </w:r>
    </w:p>
    <w:p>
      <w:pPr>
        <w:pStyle w:val="Normal"/>
        <w:tabs>
          <w:tab w:val="clear" w:pos="708"/>
          <w:tab w:val="left" w:pos="1701" w:leader="none"/>
          <w:tab w:val="right" w:pos="5670" w:leader="none"/>
          <w:tab w:val="right" w:pos="6804" w:leader="none"/>
        </w:tabs>
        <w:spacing w:lineRule="auto" w:line="276"/>
        <w:jc w:val="both"/>
        <w:rPr>
          <w:rFonts w:ascii="Comic Sans MS" w:hAnsi="Comic Sans MS" w:cs="Comic Sans MS"/>
          <w:sz w:val="22"/>
          <w:szCs w:val="22"/>
        </w:rPr>
      </w:pPr>
      <w:r>
        <w:rPr>
          <w:rFonts w:cs="Comic Sans MS" w:ascii="Comic Sans MS" w:hAnsi="Comic Sans MS"/>
          <w:sz w:val="22"/>
          <w:szCs w:val="22"/>
        </w:rPr>
        <w:t>CIG N. 83931885D8.</w:t>
      </w:r>
    </w:p>
    <w:p>
      <w:pPr>
        <w:pStyle w:val="Normal"/>
        <w:tabs>
          <w:tab w:val="clear" w:pos="708"/>
          <w:tab w:val="left" w:pos="1701" w:leader="none"/>
          <w:tab w:val="right" w:pos="5670" w:leader="none"/>
          <w:tab w:val="right" w:pos="6804" w:leader="none"/>
        </w:tabs>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tabs>
          <w:tab w:val="clear" w:pos="708"/>
          <w:tab w:val="left" w:pos="1701" w:leader="none"/>
          <w:tab w:val="right" w:pos="5670" w:leader="none"/>
          <w:tab w:val="right" w:pos="6804" w:leader="none"/>
        </w:tabs>
        <w:jc w:val="center"/>
        <w:rPr>
          <w:rFonts w:ascii="Comic Sans MS" w:hAnsi="Comic Sans MS" w:cs="Comic Sans MS"/>
          <w:sz w:val="22"/>
          <w:szCs w:val="22"/>
        </w:rPr>
      </w:pPr>
      <w:r>
        <w:rPr>
          <w:rFonts w:cs="Comic Sans MS" w:ascii="Comic Sans MS" w:hAnsi="Comic Sans MS"/>
          <w:sz w:val="22"/>
          <w:szCs w:val="22"/>
          <w:u w:val="single"/>
        </w:rPr>
        <w:t>VERBALE  n. 2 DI SEDUTA RISERVATA  DEL 31/08/2020</w:t>
      </w:r>
      <w:r>
        <w:rPr>
          <w:rFonts w:cs="Comic Sans MS" w:ascii="Comic Sans MS" w:hAnsi="Comic Sans MS"/>
          <w:sz w:val="22"/>
          <w:szCs w:val="22"/>
        </w:rPr>
        <w:t>.</w:t>
      </w:r>
    </w:p>
    <w:p>
      <w:pPr>
        <w:pStyle w:val="Normal"/>
        <w:tabs>
          <w:tab w:val="clear" w:pos="708"/>
          <w:tab w:val="left" w:pos="1701" w:leader="none"/>
          <w:tab w:val="right" w:pos="5670" w:leader="none"/>
          <w:tab w:val="right" w:pos="6804" w:leader="none"/>
        </w:tabs>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L’anno duemilaventi il giorno 31 del mese di agosto alle ore 10,15 a Catanzaro presso la Direzione del Centro per la Giustizia Minorile per la Calabria, giusta convocazione di cui al verbale del 28/08/2020, si insedia il seggio d’asta per l’affidamento del servizio di vigilanza, assistenza ed accompagnamento educativo nella Comunità Ministeriale di Catanzaro CIG n. 83931885D8, così costituita : dott.ssa Maria Rosa Angela Bagnato, funzionario del servizio contabile del CGM, in qualità di Presidente, contabile Anna Scuglia dell’Area Amministrativo Contabile   e contabile  Antonio Casadonte dell’ Area Segreteria del CGM, entrambi in qualità di componenti, contabile Michelina Rubino in qualità di segretario verbalizzante.</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Il Presidente del seggio comunica ai componenti di aver richiesto per come concordato nel precedente verbale alla RTI Asmida/Angelo Azzurro il reinoltro della documentazione i cui Report di verifica del PORTALE MEPA presentavano errore di  C.F.</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Si procede, pertanto, ad accedere sul PORTALE MEPA per verificare prima dell’esame della documentazione già scaricata dalla Piattaforma, la presenza di eventuali comunicazioni.</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Il Presidente evidenzia  che nel LINK COMUNICAZIONI RICEVUTE sono presenti tre comunicazioni di cui due provenienti dalla RTI Asmida/Angelo Azzurro in data 30/08/2020 alle ore 18,57  e alle ore 18,59 il secondo ed un messaggio pervenuto dalla Società Cooperativa Angelo Azzurro alle ore 10,03 del 31/08/2020.</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Copia dei suddetti messaggi vengono scaricati e acquisiti agli atti.</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Il seggio d’asta verifica che sono stati regolarmente  reinviati i FILE digitali richiesti e che la Capo Gruppo ha comunicato che la segnalazione di errore  è dovuta, sentito il supporto tecnico del sistema MEPA, dalla cronologia delle posizioni delle firme laddove quella della mandante precede quella della mandataria. Ciò premesso viene chiusa la piattaforma MEPA e si chiede al RUP  di avviare la procedura di acquisizione dei PASSOE tramite  AVCPASS, presentati dai concorrenti e presenti all’interno della documentazione amministrativa. Entrambi i PASSOE dei concorrenti risultano essere conformi.</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Dall’esame della documentazione emerge che la Cooperativa Angelo Azzurro quale componente della RTI ASMIDA/ANGELO AZZURRO  si è avvalsa dei requisiti della Capo Gruppo per quanto riguarda il requisito di idoneità professionale ovvero dall’essere stata affidataria da parte della Pubblica Amministrazione dal 2017 in poi  di almeno un servizio analogo non inferiore a mesi sei presentando regolare contratto di avvalimento. Dopo aver verificato la dichiarazione d’impegno a costituire ATI e la documentazione di avvalimento, verificato che il secondo concorrente partecipa come operatore singolo, si procede a richiedere tramite AVCPASS il certificato REA dei concorrenti e dell’impresa ausiliaria atteso che la documentazione risulta essere conforme a quanto richiesto.</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Dall’esame dei certificati scaricati mediante la collaborazione delle Camere di Commercio emerge che le Cooperative ASMIDA e ANGELO AZZURRO , che concorrono in modalità associata, sono organizzate mediante la costituzione  di un consiglio di amministrazione  i cui consiglieri non figurano nelle dichiarazioni rese ai sensi di quanto previsto  dai comma 1/2/3  dell’art. 80  del Dlgs. 50/2016.</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Dalla documentazione presentata in sede di gara non si ravvisa nessuna documentazione  che attribuisce al solo Presidente il potere di rappresentanza.</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Si ritiene, pertanto, necessario di procedere ad una richiesta di integrazione documentale ovvero  di copia di delibera o di altro provvedimento dal quale emerge inconfutabilmente  la rappresentanza legale delle Cooperative  ai rispettivi Presidenti il consiglio di amministrazione.</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La  documentazione presentata dal secondo concorrente: Istituto Don Calabria,  risulta regolare e non necessita di integrazione documentale .</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Il seggio chiude i lavori per seduta riservata  alle ore 12,00  giorno 31/08/2020.</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Da che è verbale letto e confermato viene sottoscritto dagli interessati.</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IL SEGGIO:</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Dott.ssa Maria Rosa Angela Bagnato (Presid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Anna Scuglia  (Compon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Antonio Casadonte (Compon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Michelina Rubino (Segretario verbalizza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w:t>
      </w:r>
    </w:p>
    <w:sectPr>
      <w:headerReference w:type="default" r:id="rId2"/>
      <w:headerReference w:type="first" r:id="rId3"/>
      <w:footerReference w:type="default" r:id="rId4"/>
      <w:footerReference w:type="first" r:id="rId5"/>
      <w:type w:val="nextPage"/>
      <w:pgSz w:w="11906" w:h="16838"/>
      <w:pgMar w:left="1134" w:right="1134" w:gutter="0" w:header="278" w:top="1418" w:footer="6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485902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35" t="-23" r="12435" b="4739"/>
                  <a:stretch>
                    <a:fillRect/>
                  </a:stretch>
                </pic:blipFill>
                <pic:spPr bwMode="auto">
                  <a:xfrm>
                    <a:off x="0" y="0"/>
                    <a:ext cx="4859020" cy="1514475"/>
                  </a:xfrm>
                  <a:prstGeom prst="rect">
                    <a:avLst/>
                  </a:prstGeom>
                </pic:spPr>
              </pic:pic>
            </a:graphicData>
          </a:graphic>
        </wp:inline>
      </w:drawing>
    </w:r>
  </w:p>
  <w:p>
    <w:pPr>
      <w:pStyle w:val="Normal"/>
      <w:jc w:val="center"/>
      <w:rPr/>
    </w:pPr>
    <w:r>
      <w:rPr>
        <w:sz w:val="32"/>
        <w:szCs w:val="32"/>
      </w:rPr>
      <w:t>DIPARTIMENTO PER LA GIUSTIZIA MINORILE E DI COMUNITÀ</w:t>
    </w:r>
  </w:p>
  <w:p>
    <w:pPr>
      <w:pStyle w:val="Header"/>
      <w:jc w:val="center"/>
      <w:rPr>
        <w:caps/>
        <w:szCs w:val="24"/>
      </w:rPr>
    </w:pPr>
    <w:r>
      <w:rPr>
        <w:caps/>
        <w:szCs w:val="24"/>
      </w:rPr>
      <w:t>CENTRO per la GIUSTIZIA MINORILE PER LA CALABRIA</w:t>
    </w:r>
  </w:p>
  <w:p>
    <w:pPr>
      <w:pStyle w:val="Header"/>
      <w:jc w:val="center"/>
      <w:rPr>
        <w:caps/>
      </w:rPr>
    </w:pPr>
    <w:r>
      <w:rPr>
        <w:caps/>
      </w:rPr>
      <w:t>CATANZ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ind w:left="7788" w:firstLine="708"/>
      <w:outlineLvl w:val="1"/>
    </w:pPr>
    <w:rPr>
      <w:u w:val="single"/>
    </w:rPr>
  </w:style>
  <w:style w:type="paragraph" w:styleId="Heading3">
    <w:name w:val="Heading 3"/>
    <w:basedOn w:val="Normal"/>
    <w:next w:val="Normal"/>
    <w:qFormat/>
    <w:pPr>
      <w:keepNext w:val="true"/>
      <w:numPr>
        <w:ilvl w:val="2"/>
        <w:numId w:val="1"/>
      </w:numPr>
      <w:ind w:left="8496" w:hanging="0"/>
      <w:outlineLvl w:val="2"/>
    </w:pPr>
    <w:rPr>
      <w:u w:val="single"/>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spacing w:lineRule="auto" w:line="360"/>
      <w:ind w:left="7080" w:firstLine="708"/>
      <w:jc w:val="both"/>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0" w:after="75"/>
    </w:pPr>
    <w:rPr>
      <w:szCs w:val="24"/>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ta direzione new</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15:00Z</dcterms:created>
  <dc:creator>Ministero della Giustizia - D.G.M.</dc:creator>
  <dc:description/>
  <cp:keywords/>
  <dc:language>en-US</dc:language>
  <cp:lastModifiedBy>Michelina Rubino</cp:lastModifiedBy>
  <cp:lastPrinted>2020-09-01T12:45:00Z</cp:lastPrinted>
  <dcterms:modified xsi:type="dcterms:W3CDTF">2020-09-01T10:52:00Z</dcterms:modified>
  <cp:revision>4</cp:revision>
  <dc:subject/>
  <dc:title>FAC - SIMILE</dc:title>
</cp:coreProperties>
</file>